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ompallier Junior Syndicate Meeting 3:15 – 3.45 p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onday 28/08/09</w:t>
      </w:r>
    </w:p>
    <w:tbl>
      <w:tblPr>
        <w:tblW w:w="10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148"/>
        <w:gridCol w:w="2888"/>
        <w:gridCol w:w="3970"/>
      </w:tblGrid>
      <w:tr>
        <w:trPr>
          <w:trHeight w:val="111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pic Discusse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te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19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ng for joy to the Lord all the worl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salm 100)</w:t>
            </w:r>
          </w:p>
        </w:tc>
      </w:tr>
      <w:tr>
        <w:trPr>
          <w:trHeight w:val="141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ent Interview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did this go – any thoughts for next tim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ll went well. Room2 students parents never arrived – will ring them to make another appointment. Maybe for some interviews – state that the child is not to be there at the interview in the letter of invitation eg Jac</w:t>
            </w:r>
          </w:p>
        </w:tc>
      </w:tr>
      <w:tr>
        <w:trPr>
          <w:trHeight w:val="901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anni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 be handed in by the end of the we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MM to add into Science and health and pe planning and to give out to syndicate for review</w:t>
            </w:r>
          </w:p>
        </w:tc>
      </w:tr>
      <w:tr>
        <w:trPr>
          <w:trHeight w:val="111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munity Helper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uesday 11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August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e man – Dave Mckenz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bulance driver – Deidre Cre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e a timetabl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ill probably just go with the fireman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hole syndicate together in Room 3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Haven’t heard from Deidre – hard to get hold of because she sleeps and works on a needs bas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e’ll see who arrives tomorrow.</w:t>
            </w:r>
          </w:p>
        </w:tc>
      </w:tr>
      <w:tr>
        <w:trPr>
          <w:trHeight w:val="711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ro Was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eek  4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table up in staff room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All good</w:t>
            </w:r>
          </w:p>
        </w:tc>
      </w:tr>
      <w:tr>
        <w:trPr>
          <w:trHeight w:val="18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keti Forest Tri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dnes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9 Augus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ponement date : 2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ill on so fa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 xml:space="preserve">Alan thought we could get into groups and teachers give info to groups. SC thought she could make up a booklet / scavenger hunt. Tanya to talk to Alan about morning tea and lunch places to stop at. MM to organise risk analysis. Put out a letter for supervision , we would like to do 1:4 or 1:6 at the most – no pre school siblings. 1a needs 1, 1 needs 2, 2 needs 5, 3 needs 4 helpers. Letter needs to go out by this Wednesday. </w:t>
            </w:r>
          </w:p>
        </w:tc>
      </w:tr>
      <w:tr>
        <w:trPr>
          <w:trHeight w:val="183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arning Folder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tents pag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ple this week (4)  - writing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Sorted Contents page out for each year group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 xml:space="preserve">MM to retype all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eek 4 – Community helpers samp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 xml:space="preserve">Week 5 – Writing Sample </w:t>
            </w:r>
          </w:p>
        </w:tc>
      </w:tr>
      <w:tr>
        <w:trPr>
          <w:trHeight w:val="113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  <w:t>We ran over time!!!</w:t>
            </w:r>
          </w:p>
        </w:tc>
      </w:tr>
      <w:tr>
        <w:trPr>
          <w:trHeight w:val="113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xt meeti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lf Appraisal – Best Practise booklet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earning folder samples for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ks 6 -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04:00Z</dcterms:created>
  <dc:creator>Ministry of Education</dc:creator>
  <dc:description/>
  <cp:keywords/>
  <dc:language>en-US</dc:language>
  <cp:lastModifiedBy>user</cp:lastModifiedBy>
  <cp:lastPrinted>2009-08-10T15:10:00Z</cp:lastPrinted>
  <dcterms:modified xsi:type="dcterms:W3CDTF">2009-08-12T18:11:00Z</dcterms:modified>
  <cp:revision>5</cp:revision>
  <dc:subject/>
  <dc:title>Topic Discussed</dc:title>
</cp:coreProperties>
</file>